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5564304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2512245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2140331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